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Бушенева Ирина, Запасова Светла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833446515"/>
            <w:bookmarkStart w:id="1" w:name="__Fieldmark__0_3833446515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833446515"/>
            <w:bookmarkStart w:id="3" w:name="__Fieldmark__1_3833446515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комим детей с их правами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Цель проекта – формирование ценностной  и правовой практики для наилучшего обеспечения интересов детей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833446515"/>
            <w:bookmarkStart w:id="5" w:name="__Fieldmark__2_383344651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833446515"/>
            <w:bookmarkStart w:id="7" w:name="__Fieldmark__3_3833446515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833446515"/>
            <w:bookmarkStart w:id="9" w:name="__Fieldmark__4_3833446515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833446515"/>
            <w:bookmarkStart w:id="11" w:name="__Fieldmark__5_3833446515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833446515"/>
            <w:bookmarkStart w:id="13" w:name="__Fieldmark__6_3833446515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833446515"/>
            <w:bookmarkStart w:id="15" w:name="__Fieldmark__7_3833446515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Нужно ли нам знать свои права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Что нам даст знание наших прав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Что такое право, права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еализуется ли в жизни наши права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ы рисуем свои прав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оздание сюжета по заданной теме, построение композиции, выбор колорит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авовое воспитани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833446515"/>
            <w:bookmarkStart w:id="17" w:name="__Fieldmark__8_3833446515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833446515"/>
            <w:bookmarkStart w:id="19" w:name="__Fieldmark__9_3833446515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833446515"/>
            <w:bookmarkStart w:id="21" w:name="__Fieldmark__10_3833446515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833446515"/>
            <w:bookmarkStart w:id="23" w:name="__Fieldmark__11_3833446515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833446515"/>
            <w:bookmarkStart w:id="25" w:name="__Fieldmark__12_3833446515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833446515"/>
            <w:bookmarkStart w:id="27" w:name="__Fieldmark__13_3833446515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833446515"/>
            <w:bookmarkStart w:id="29" w:name="__Fieldmark__14_3833446515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833446515"/>
            <w:bookmarkStart w:id="31" w:name="__Fieldmark__15_3833446515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833446515"/>
            <w:bookmarkStart w:id="33" w:name="__Fieldmark__16_3833446515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833446515"/>
            <w:bookmarkStart w:id="35" w:name="__Fieldmark__17_3833446515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833446515"/>
            <w:bookmarkStart w:id="37" w:name="__Fieldmark__18_3833446515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833446515"/>
            <w:bookmarkStart w:id="39" w:name="__Fieldmark__19_3833446515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833446515"/>
            <w:bookmarkStart w:id="41" w:name="__Fieldmark__20_3833446515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833446515"/>
            <w:bookmarkStart w:id="43" w:name="__Fieldmark__21_3833446515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833446515"/>
            <w:bookmarkStart w:id="45" w:name="__Fieldmark__22_3833446515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833446515"/>
            <w:bookmarkStart w:id="47" w:name="__Fieldmark__23_3833446515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833446515"/>
            <w:bookmarkStart w:id="49" w:name="__Fieldmark__24_3833446515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833446515"/>
            <w:bookmarkStart w:id="51" w:name="__Fieldmark__25_3833446515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833446515"/>
            <w:bookmarkStart w:id="53" w:name="__Fieldmark__26_3833446515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833446515"/>
            <w:bookmarkStart w:id="55" w:name="__Fieldmark__27_3833446515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833446515"/>
            <w:bookmarkStart w:id="57" w:name="__Fieldmark__28_3833446515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833446515"/>
            <w:bookmarkStart w:id="59" w:name="__Fieldmark__29_3833446515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833446515"/>
            <w:bookmarkStart w:id="61" w:name="__Fieldmark__30_3833446515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833446515"/>
            <w:bookmarkStart w:id="63" w:name="__Fieldmark__31_383344651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833446515"/>
            <w:bookmarkStart w:id="65" w:name="__Fieldmark__32_3833446515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ети старшего дошкольного возраст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833446515"/>
            <w:bookmarkStart w:id="67" w:name="__Fieldmark__33_3833446515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833446515"/>
            <w:bookmarkStart w:id="69" w:name="__Fieldmark__34_383344651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833446515"/>
            <w:bookmarkStart w:id="71" w:name="__Fieldmark__35_3833446515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833446515"/>
            <w:bookmarkStart w:id="73" w:name="__Fieldmark__36_3833446515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833446515"/>
            <w:bookmarkStart w:id="75" w:name="__Fieldmark__37_383344651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833446515"/>
            <w:bookmarkStart w:id="77" w:name="__Fieldmark__38_383344651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альбом 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 месяц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833446515"/>
            <w:bookmarkStart w:id="79" w:name="__Fieldmark__39_383344651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833446515"/>
            <w:bookmarkStart w:id="81" w:name="__Fieldmark__40_383344651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833446515"/>
            <w:bookmarkStart w:id="83" w:name="__Fieldmark__41_383344651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833446515"/>
            <w:bookmarkStart w:id="85" w:name="__Fieldmark__42_383344651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833446515"/>
            <w:bookmarkStart w:id="87" w:name="__Fieldmark__43_383344651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833446515"/>
            <w:bookmarkStart w:id="89" w:name="__Fieldmark__44_383344651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833446515"/>
            <w:bookmarkStart w:id="91" w:name="__Fieldmark__45_383344651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833446515"/>
            <w:bookmarkStart w:id="93" w:name="__Fieldmark__46_383344651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833446515"/>
            <w:bookmarkStart w:id="95" w:name="__Fieldmark__47_383344651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833446515"/>
            <w:bookmarkStart w:id="97" w:name="__Fieldmark__48_383344651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833446515"/>
            <w:bookmarkStart w:id="99" w:name="__Fieldmark__49_383344651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833446515"/>
            <w:bookmarkStart w:id="101" w:name="__Fieldmark__50_383344651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833446515"/>
            <w:bookmarkStart w:id="103" w:name="__Fieldmark__51_383344651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833446515"/>
            <w:bookmarkStart w:id="105" w:name="__Fieldmark__52_383344651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833446515"/>
            <w:bookmarkStart w:id="107" w:name="__Fieldmark__53_383344651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833446515"/>
            <w:bookmarkStart w:id="109" w:name="__Fieldmark__54_383344651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833446515"/>
            <w:bookmarkStart w:id="111" w:name="__Fieldmark__55_383344651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833446515"/>
            <w:bookmarkStart w:id="113" w:name="__Fieldmark__56_383344651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833446515"/>
            <w:bookmarkStart w:id="115" w:name="__Fieldmark__57_383344651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833446515"/>
            <w:bookmarkStart w:id="117" w:name="__Fieldmark__58_383344651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833446515"/>
            <w:bookmarkStart w:id="119" w:name="__Fieldmark__59_3833446515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833446515"/>
            <w:bookmarkStart w:id="121" w:name="__Fieldmark__60_3833446515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833446515"/>
            <w:bookmarkStart w:id="123" w:name="__Fieldmark__61_3833446515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833446515"/>
            <w:bookmarkStart w:id="125" w:name="__Fieldmark__62_3833446515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  <w:r>
              <w:rPr/>
              <w:t>Учебники, методические пособия, справочники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Бумага, карандаши, акварельные краски, восковые мелки, гуашь, кисточки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юриста, преподавателя дисциплины «Право»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аво, правовое воспитание, конституция ,образование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Customer</cp:lastModifiedBy>
  <dcterms:modified xsi:type="dcterms:W3CDTF">2009-05-27T17:50:00Z</dcterms:modified>
  <cp:revision>7</cp:revision>
  <dc:subject/>
  <dc:title>Визитная карточка проекта</dc:title>
</cp:coreProperties>
</file>